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1232"/>
        <w:gridCol w:w="1232"/>
        <w:gridCol w:w="2612"/>
        <w:gridCol w:w="1843"/>
        <w:gridCol w:w="851"/>
        <w:gridCol w:w="1134"/>
        <w:gridCol w:w="2976"/>
        <w:gridCol w:w="1134"/>
      </w:tblGrid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/>
              </w:rPr>
              <w:t>Titl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/>
              </w:rPr>
              <w:t>First Nam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/>
              </w:rPr>
              <w:t>Last Nam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/>
              </w:rPr>
              <w:t>Stre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/>
              </w:rPr>
              <w:t>Subu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/>
              </w:rPr>
              <w:t>S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/>
              </w:rPr>
              <w:t>Post Co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/>
              </w:rPr>
              <w:t>Magaz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/>
              </w:rPr>
              <w:t>Price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Victori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arcu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34 Monet Ro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Leichhard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20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Cl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4.95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orma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Hyse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78 Queen Stre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Croyd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21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Australian Photograp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8.5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art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Samuel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45 Burwood Ro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urw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21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FH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26.9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Sea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Osl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67 Grange Dr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Croyd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21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ew Scient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42.8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Joh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Smith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12 Nimble Stre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lackto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21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Scientific Americ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42.8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Janic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Turne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1 Lock Stre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lackto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21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etter Homes and Gard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6.5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Zinni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Aport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95 Rutherford Ro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lackto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21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lack and Wh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9.6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ar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Smith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12B Jackson Stre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Kellyvi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21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ew Scient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42.8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Franc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Linbu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56A Alfred Stre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runswick W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V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30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Our Ho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4.9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i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Ja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Turne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532 Burwood Highw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Frankst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V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31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New Week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8.6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ar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Gregory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13 Yipe Stre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Red Hi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Q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40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etter Homes and Gard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6.5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Elizabet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Jenkin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19 Orana P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t Grava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Q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41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usiness Month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2.50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Georg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Scot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34 Blundell Stre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Alexandra Hil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Q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41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Better Homes and Gard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6.50</w:t>
            </w:r>
          </w:p>
        </w:tc>
      </w:tr>
      <w:tr>
        <w:trPr>
          <w:trHeight w:val="4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Mar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Jaso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2 Burslem Dr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Thornl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6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Australian Ca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$37.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23:08:00Z</dcterms:created>
  <dc:creator>Sean Misso</dc:creator>
  <dc:description/>
  <dc:language>en-US</dc:language>
  <cp:lastModifiedBy>Sean Misso</cp:lastModifiedBy>
  <dcterms:modified xsi:type="dcterms:W3CDTF">2000-08-15T23:45:00Z</dcterms:modified>
  <cp:revision>1</cp:revision>
  <dc:subject/>
  <dc:title>Title</dc:title>
</cp:coreProperties>
</file>